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. Prawo zamówień publicznych (t.j. Dz. U. z 2024r.  poz. 1320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, adres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Utworzenie pionu opieki długoterminowej i geriatrycznej poprzez modernizację i rozbudowę Szpitala Powiatowego w Chodzież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leży wymienić, jakie zdolności są udostępniane niezbędne do wykazania spełniania warunku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leży wyszczególnić, jakie roboty budowlane/usługi będą wykonywanie przez podwykonawcę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…. 2025r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- niepotrzebne obowiązkowo skreślić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pisuje podmiot udostępniający swoje zasoby dla wykonawcy ubiegającego się o zamówienie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Zobowiązanie należy złożyć w formie elektronicznej lub postaci elektronicznej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8:00Z</dcterms:created>
  <dc:creator>OEM</dc:creator>
  <dc:description/>
  <cp:keywords/>
  <dc:language>en-US</dc:language>
  <cp:lastModifiedBy>Dariusz Dymek</cp:lastModifiedBy>
  <dcterms:modified xsi:type="dcterms:W3CDTF">2025-12-10T09:29:00Z</dcterms:modified>
  <cp:revision>9</cp:revision>
  <dc:subject/>
  <dc:title/>
</cp:coreProperties>
</file>